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1312"/>
        <w:gridCol w:w="1050"/>
        <w:gridCol w:w="600"/>
        <w:gridCol w:w="1088"/>
        <w:gridCol w:w="110"/>
        <w:gridCol w:w="2627"/>
        <w:gridCol w:w="1069"/>
        <w:gridCol w:w="1361"/>
      </w:tblGrid>
      <w:tr>
        <w:trPr>
          <w:trHeight w:val="286" w:hRule="atLeast"/>
        </w:trPr>
        <w:tc>
          <w:tcPr>
            <w:tcW w:w="10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Nombre de la reunión</w:t>
            </w:r>
            <w:r>
              <w:rPr>
                <w:rFonts w:cs="Arial" w:ascii="Arial" w:hAnsi="Arial"/>
                <w:lang w:val="es-ES" w:eastAsia="es-ES"/>
              </w:rPr>
              <w:t xml:space="preserve">: </w:t>
            </w:r>
            <w:r>
              <w:rPr>
                <w:rFonts w:cs="Arial" w:ascii="Arial" w:hAnsi="Arial"/>
              </w:rPr>
              <w:t xml:space="preserve"> Visita Diagnostico de Gestión de la Energía PAPELES Y CARTONES SA</w:t>
            </w:r>
          </w:p>
        </w:tc>
      </w:tr>
      <w:tr>
        <w:trPr>
          <w:trHeight w:val="30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ES" w:eastAsia="es-ES"/>
              </w:rPr>
              <w:t>Sitio de reunión</w:t>
            </w: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  <w:t>:  Instalaciones de la Organización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ES" w:eastAsia="es-ES"/>
              </w:rPr>
              <w:t xml:space="preserve">Localidad: </w:t>
            </w: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  <w:t>Fontibó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ES" w:eastAsia="es-ES"/>
              </w:rPr>
              <w:t>Fecha: </w:t>
            </w: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  <w:t>26/04/2023</w:t>
            </w:r>
          </w:p>
        </w:tc>
      </w:tr>
      <w:tr>
        <w:trPr>
          <w:trHeight w:val="300" w:hRule="atLeast"/>
        </w:trPr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ES" w:eastAsia="es-ES"/>
              </w:rPr>
              <w:t>Hora de inicio</w:t>
            </w: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  <w:t>: 12:30 pm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s-ES" w:eastAsia="es-ES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es-ES" w:eastAsia="es-ES"/>
              </w:rPr>
              <w:t xml:space="preserve">Hora de finalización: </w:t>
            </w: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  <w:t>1:30 pm</w:t>
            </w:r>
          </w:p>
        </w:tc>
      </w:tr>
      <w:tr>
        <w:trPr>
          <w:trHeight w:val="54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TEMAS TRATADOS: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imiento de las instalaciones de la sede ubicada en Calle 22D N° 120 - 80, de acuerdo con los lineamientos de operación del proyecto de Sostenibilidad Energética 2023. Aplicación de Herramienta de Diagnostico de Gestión de la Energía.</w:t>
            </w:r>
          </w:p>
        </w:tc>
      </w:tr>
      <w:tr>
        <w:trPr>
          <w:trHeight w:val="7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 xml:space="preserve">DESARROLLO DE LA REUNION 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 realiza reconocimiento de las instalaciones y procesos de mayor consumo de energía (electrica y térmica), identificando los usos significativos de la energía y las oportunidades de eficiencia energétic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4975" cy="402907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402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guidamente  aplique la herramienta de diagnostico de gestión de la energía, que permitirá la clasificación de la Organización en los niveles de Excelencia Energética (Bronce – Plata – Oro) donde ademas se identifican los aspectos que debe fortalecer la organización con relación con el concepto de Gestión de la Energía. Adicionalmente, se conocio la percepción y expectivas por parte de los profesionales que atienden la visita sobre los linemaientos de operación y el plan de trabajo divulgado en la renión de apertura del proyect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178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CONCLUSIONES Y/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COMPROMISOS ADQUIRIDOS: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lang w:val="es-ES" w:eastAsia="en-US"/>
              </w:rPr>
              <w:t>Remitir los resultados de la aplicación de la herramienta de Diagnostico de Gestión de la Energía con el correspondiente nivel de excelencia energética.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 xml:space="preserve">ANEXOS 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473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NOMBR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ENTIDAD U ORGANIZACIÒ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 xml:space="preserve">TELEFONO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CORREO ELECTRONI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 xml:space="preserve">FIRMA </w:t>
            </w:r>
          </w:p>
        </w:tc>
      </w:tr>
      <w:tr>
        <w:trPr>
          <w:trHeight w:val="510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0"/>
                <w:lang w:val="es-ES" w:eastAsia="es-ES"/>
              </w:rPr>
              <w:t>DILIGENCIADO POR: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Yeffersson Ortiz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SD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3778788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Yeffersson.ortiz@ambientebogota.gov.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Rastanty Cortez" w:hAnsi="Rastanty Cortez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Rastanty Cortez" w:hAnsi="Rastanty Cortez"/>
                <w:b/>
                <w:bCs/>
                <w:i/>
                <w:iCs/>
                <w:sz w:val="18"/>
                <w:szCs w:val="18"/>
                <w:lang w:val="es-ES" w:eastAsia="es-ES"/>
              </w:rPr>
              <w:t>Yeffersson Ortiz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993" w:right="900" w:gutter="0" w:header="709" w:top="1237" w:footer="1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stanty Corte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12"/>
      </w:rPr>
      <w:t>Revisión:</w:t>
    </w:r>
    <w:r>
      <w:rPr/>
      <w:t xml:space="preserve">   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sz w:val="20"/>
        <w:szCs w:val="20"/>
        <w:lang w:val="es-ES"/>
      </w:rPr>
      <w:t xml:space="preserve"> </w:t>
    </w:r>
    <w:r>
      <w:rPr/>
      <w:t>Control de Cambios</w:t>
    </w:r>
  </w:p>
  <w:tbl>
    <w:tblPr>
      <w:tblW w:w="10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"/>
      <w:gridCol w:w="6266"/>
      <w:gridCol w:w="3402"/>
    </w:tblGrid>
    <w:tr>
      <w:trPr/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Versión</w:t>
          </w:r>
        </w:p>
      </w:tc>
      <w:tc>
        <w:tcPr>
          <w:tcW w:w="6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Descripción de la Modificación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. Acto Administrativo y fecha</w:t>
          </w:r>
        </w:p>
      </w:tc>
    </w:tr>
    <w:tr>
      <w:trPr/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3</w:t>
          </w:r>
        </w:p>
      </w:tc>
      <w:tc>
        <w:tcPr>
          <w:tcW w:w="6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 incluye encabezado y control de cambios. Se modifica código del documento.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adicado 2019IE73277 de abril 1 de 2019</w:t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1"/>
      <w:gridCol w:w="3416"/>
      <w:gridCol w:w="3057"/>
    </w:tblGrid>
    <w:tr>
      <w:trPr>
        <w:trHeight w:val="390" w:hRule="atLeast"/>
        <w:cantSplit w:val="true"/>
      </w:trPr>
      <w:tc>
        <w:tcPr>
          <w:tcW w:w="4301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93645" cy="9525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3645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73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rFonts w:cs="Arial" w:ascii="Arial" w:hAnsi="Arial"/>
              <w:b/>
            </w:rPr>
            <w:t>PARTICIPACIÓN Y EDUCACIÓN AMBIENTAL</w:t>
          </w:r>
        </w:p>
      </w:tc>
    </w:tr>
    <w:tr>
      <w:trPr>
        <w:trHeight w:val="298" w:hRule="atLeast"/>
        <w:cantSplit w:val="true"/>
      </w:trPr>
      <w:tc>
        <w:tcPr>
          <w:tcW w:w="4301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4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lineRule="auto" w:line="276"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emoria de reunión</w:t>
          </w:r>
        </w:p>
      </w:tc>
    </w:tr>
    <w:tr>
      <w:trPr>
        <w:trHeight w:val="191" w:hRule="atLeast"/>
        <w:cantSplit w:val="true"/>
      </w:trPr>
      <w:tc>
        <w:tcPr>
          <w:tcW w:w="4301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416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lineRule="auto" w:line="276"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ódigo: </w:t>
          </w:r>
          <w:r>
            <w:rPr>
              <w:rFonts w:eastAsia="Times New Roman" w:cs="Arial" w:ascii="Arial" w:hAnsi="Arial"/>
              <w:bCs/>
              <w:sz w:val="18"/>
              <w:szCs w:val="18"/>
              <w:lang w:eastAsia="es-CO"/>
            </w:rPr>
            <w:t>PM01-PR11-M1</w:t>
          </w:r>
        </w:p>
      </w:tc>
      <w:tc>
        <w:tcPr>
          <w:tcW w:w="3057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lineRule="auto" w:line="276"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ón: 3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keepNext w:val="true"/>
      <w:spacing w:lineRule="auto" w:line="480" w:before="0" w:after="120"/>
      <w:jc w:val="both"/>
    </w:pPr>
    <w:rPr>
      <w:rFonts w:ascii="Arial" w:hAnsi="Arial" w:eastAsia="Times New Roman" w:cs="Times New Roman"/>
      <w:sz w:val="24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4:22:00Z</dcterms:created>
  <dc:creator>OPEL</dc:creator>
  <dc:description/>
  <cp:keywords/>
  <dc:language>en-US</dc:language>
  <cp:lastModifiedBy>Yeffersson Ortiz</cp:lastModifiedBy>
  <cp:lastPrinted>2022-05-27T09:49:00Z</cp:lastPrinted>
  <dcterms:modified xsi:type="dcterms:W3CDTF">2023-05-31T04:24:00Z</dcterms:modified>
  <cp:revision>3</cp:revision>
  <dc:subject/>
  <dc:title>MEMORIAS DE REUNIONES</dc:title>
</cp:coreProperties>
</file>